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sv-FI"/>
        </w:rPr>
      </w:pPr>
      <w:r>
        <w:rPr>
          <w:b/>
          <w:sz w:val="36"/>
          <w:szCs w:val="36"/>
          <w:lang w:val="sv-FI"/>
        </w:rPr>
        <w:t>1984</w:t>
      </w:r>
    </w:p>
    <w:p>
      <w:pPr>
        <w:pStyle w:val="Normal"/>
        <w:jc w:val="center"/>
        <w:rPr>
          <w:b/>
          <w:b/>
          <w:sz w:val="36"/>
          <w:szCs w:val="36"/>
          <w:lang w:val="sv-FI"/>
        </w:rPr>
      </w:pPr>
      <w:r>
        <w:rPr>
          <w:b/>
          <w:sz w:val="36"/>
          <w:szCs w:val="36"/>
          <w:lang w:val="sv-FI"/>
        </w:rPr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Winston = det rationella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O’Brian = det irrationella men minst lika rätt som det rationella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Julia = det naiva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Kvinnoförakt endast för att han inte kan få kvinnor – inte har haft några kvinnor och han hade dålig erfarenhet av sin fru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Sexscenerna symbolerar Orwells egna sexuella frustration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Lite konstiga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Behövs för att visa det totalitära samhället ur ännu en synpunkt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Lite vakio 200 första s. Sedan mycket intressantare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Rubrik: Metafysik under ett skal av sammhällskritik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 xml:space="preserve">Man hittar egenskaper från många olika diktaturer i Oceania: nazismen raslära : kommunismen ”sträva efter det allmänna bästa på ytan” 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Orsaken den simplaste av dom alla men som aldrig erkänns: maktbegär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Animalfarm var redan en skrift kritiskt mot Stalinismen: Varför skulle han skriva två nästan likadana böcker? – Det viktiga i 1984 är tankesättet, inte lika mycket diktaturens uppbyggnad.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 xml:space="preserve">Mycket censur, skrämmande, men genialiskt uppbyggt samhälle. </w:t>
      </w:r>
    </w:p>
    <w:p>
      <w:pPr>
        <w:pStyle w:val="Normal"/>
        <w:numPr>
          <w:ilvl w:val="0"/>
          <w:numId w:val="1"/>
        </w:numPr>
        <w:rPr>
          <w:b/>
          <w:b/>
          <w:lang w:val="sv-FI"/>
        </w:rPr>
      </w:pPr>
      <w:r>
        <w:rPr>
          <w:lang w:val="sv-FI"/>
        </w:rPr>
        <w:t>Nyspråk en helt ny aspekt: hans egen idé kan inte komma på någon diktatur som skulle ha använt det? – Dubbeltänk helt genialt</w:t>
      </w:r>
    </w:p>
    <w:p>
      <w:pPr>
        <w:pStyle w:val="Normal"/>
        <w:numPr>
          <w:ilvl w:val="0"/>
          <w:numId w:val="1"/>
        </w:numPr>
        <w:rPr>
          <w:lang w:val="sv-FI"/>
        </w:rPr>
      </w:pPr>
      <w:r>
        <w:rPr>
          <w:lang w:val="sv-FI"/>
        </w:rPr>
        <w:t>Hur kan man övertyga en intelligent dåre med rationella argument som inte har några konkreta bevis – väldigt ångestframkalland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8:04:00Z</dcterms:created>
  <dc:creator>Hildén</dc:creator>
  <dc:description/>
  <cp:keywords/>
  <dc:language>en-US</dc:language>
  <cp:lastModifiedBy>Hildén</cp:lastModifiedBy>
  <dcterms:modified xsi:type="dcterms:W3CDTF">2004-09-14T18:41:00Z</dcterms:modified>
  <cp:revision>1</cp:revision>
  <dc:subject/>
  <dc:title>1984</dc:title>
</cp:coreProperties>
</file>