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u w:val="single"/>
          <w:lang w:val="sv-FI"/>
        </w:rPr>
      </w:pPr>
      <w:r>
        <w:rPr>
          <w:sz w:val="28"/>
          <w:szCs w:val="28"/>
          <w:u w:val="single"/>
          <w:lang w:val="sv-FI"/>
        </w:rPr>
        <w:t>6. Hur får man del av nyttan utan att råka ut för farorna på Internet?</w:t>
      </w:r>
    </w:p>
    <w:p>
      <w:pPr>
        <w:pStyle w:val="Normal"/>
        <w:spacing w:lineRule="auto" w:line="360"/>
        <w:rPr>
          <w:lang w:val="sv-FI"/>
        </w:rPr>
      </w:pPr>
      <w:r>
        <w:rPr>
          <w:lang w:val="sv-FI"/>
        </w:rPr>
        <w:t xml:space="preserve">Människans möjlighet att yttra sig fritt har ökat enormt sedan Internet blev tillgängligt för allmänheten. Det kan ses som besvärligt att skicka insändare till tidningar men på Internet går allting smidigt. </w:t>
      </w:r>
    </w:p>
    <w:p>
      <w:pPr>
        <w:pStyle w:val="Normal"/>
        <w:spacing w:lineRule="auto" w:line="360"/>
        <w:ind w:firstLine="720"/>
        <w:rPr/>
      </w:pPr>
      <w:r>
        <w:rPr>
          <w:lang w:val="sv-FI"/>
        </w:rPr>
        <w:t xml:space="preserve">Ändå finns det material som inte borde få spridas via Internet. Datorvirus brukar också ses som ett ganska stort problem, men jag tror att det går att undvika så länge man har lite kunskap om datorer och Internet. De virus som man drabbas av brukar ofta komma via e-post, och inte alls via Internet. Detta beror förstås på var på nätet man rör sig. Om man rör sig på litet skumma sidor (för t.ex. olika gratisprogram) är det inte alls ovanligt att ens dator blir infekterad av virus. Det finns förstås också sidor som ser ofarliga ut men som ändå innehåller virus och därför är det bra med brandväggar och antivirus-program. Det är pga. att människor inte har sådana program som det är så vanligt med virus. Detta är inte så konstigt, då alla inte vet om att det finns någonting som kallas brandvägg. Dessutom brukar människor låta bli att köpa dessa program då de ofta kostar skjortan. Men i grund och botten handlar det ändå om kunskap. Om man vet var man skall röra sig för att få tag på sin information och vet om att det även finns gratis virusprogram borde man gå ganska säker. De största farorna finns att hitta på olika sorters forum och chatsidor. </w:t>
      </w:r>
    </w:p>
    <w:p>
      <w:pPr>
        <w:pStyle w:val="Normal"/>
        <w:spacing w:lineRule="auto" w:line="360"/>
        <w:rPr/>
      </w:pPr>
      <w:r>
        <w:rPr>
          <w:lang w:val="sv-FI"/>
        </w:rPr>
        <w:tab/>
        <w:t xml:space="preserve">Den största fördelen och det största problemet med Internet är att det är så otroligt lättillgängligt. Majoriteten av alla finländare har tillgång till Internet, och de flesta vet ingenting om hur det hela fungerar. Det borde finnas obligatoriska kurser i Internetanvändning i grundskolorna, och jag talar inte om kurser som lär eleverna att använda skrivprogram eller sökmotorer. Utan mer teoretiska kurser som handlar om hur man skall gå till väga för att komma till det önskade materialet på bästa sätt, och vad man bör hålla sig undan från. Eftersom jag är intresserad av ämnet innehar jag denna kunskap medan sådana som inte har något intresse för datorer i allmänhet har vanligtvis inte heller någon som helst kunskap om vilka sidor de skall ta avstånd ifrån. Genom obligatorisk undervisnig skulle man undvika största delen av alla Internetrelaterade problem. Vem bär dåegentligen ansvaret för att lära ut kunskapen om Internet? Är det myndigheternas eller är det Internet-operatörernas ansvar? Man kan väl inte sälja en produkt utan att ge litet bakgrundsfakta först. Men å andra sidan används Internet som en informationskälla i grundskolorna och då borde det vara skolornas skyldighet att utbilda eleverna inom området.   </w:t>
      </w:r>
    </w:p>
    <w:p>
      <w:pPr>
        <w:pStyle w:val="Normal"/>
        <w:rPr>
          <w:lang w:val="sv-FI"/>
        </w:rPr>
      </w:pPr>
      <w:r>
        <w:rPr>
          <w:lang w:val="sv-FI"/>
        </w:rPr>
      </w:r>
    </w:p>
    <w:p>
      <w:pPr>
        <w:pStyle w:val="Normal"/>
        <w:spacing w:lineRule="auto" w:line="360"/>
        <w:rPr>
          <w:lang w:val="sv-FI"/>
        </w:rPr>
      </w:pPr>
      <w:r>
        <w:rPr>
          <w:lang w:val="sv-FI"/>
        </w:rPr>
        <w:tab/>
        <w:t>Det största problemet med Internet är att det är så lätt för olagligheter att förekomma, och det som kanske uppmärksammas mest av allt är pedofilin på nätet. Man försöker öka barns och ungdomars kunskap om alla onda människor som lurar på chatsidorna, och pga. pedofilin kan några anse att Internet borde förbjudas. Men i sig är det ju inget fel på Internet, det är bara vissa delar av det som är dåliga för samhället. Kan man verkligen säga att ”Det är inte vapen som dödar människor, det är människor som dödar människor”? Eftersom Internet inte kontrolleras så noggrant får Allmänheten ett för stort ansvar. För att ordentligt kunna kontrollera materialet borde man formulera en skild lagstiftning för Internet. Just nu är en del av problematiken att man inte vet vilket lands lagar man skall följa. Är det t.ex. där servern ligger? En webbsida kan innehålla material som är illegalt på ett ställe, men legalt på ett annat. Det är Internets största kryphål. Ett exempel på detta är Sealand</w:t>
      </w:r>
      <w:r>
        <w:rPr>
          <w:rStyle w:val="FootnoteCharacters"/>
          <w:rStyle w:val="FootnoteAnchor"/>
          <w:lang w:val="sv-FI"/>
        </w:rPr>
        <w:footnoteReference w:id="2"/>
      </w:r>
      <w:r>
        <w:rPr>
          <w:lang w:val="sv-FI"/>
        </w:rPr>
        <w:t>, en artificiell ö i engelska kanalen, som har en egen lagstiftning. Sealand har visserligen inte blivit allmänt erkänt som ett land, men ”ön” är ändå privatägd. På så vis är det alltså möjligt att ha en webbsida lokaliserad på denna plats utan att behöva ”följa lagar”. Det finns även andra liknande platser och dessa brukar kallas för ”Data Havens”. Via dem kan man sprida mer eller mindre illegala tjänster och information. Det är alltså helt tydligt att man omöjligt kan hålla reda på allt material på Internet, därför är ökad kunskap det bästa sättet att bekämpa detta. Detta leder i sin tur till att föräldrarna alltid borde veta var på nätet deras barn rör sig, då barnen antagligen inte vet så mycket om Internet.</w:t>
      </w:r>
    </w:p>
    <w:p>
      <w:pPr>
        <w:pStyle w:val="Normal"/>
        <w:spacing w:lineRule="auto" w:line="360"/>
        <w:rPr/>
      </w:pPr>
      <w:r>
        <w:rPr>
          <w:lang w:val="sv-FI"/>
        </w:rPr>
        <w:tab/>
        <w:t>Då man pratar om olagligheter på Internet måste man inse att största delen av olagligheterna inte finns på webbsidor utan förekommer användare emellan via olika program. En föregångare för dessa program var Napster, som för några år sedan drogs in för rätta och det blev en stor diskussion om ämnet</w:t>
      </w:r>
      <w:r>
        <w:rPr>
          <w:rStyle w:val="FootnoteCharacters"/>
          <w:rStyle w:val="FootnoteAnchor"/>
          <w:lang w:val="sv-FI"/>
        </w:rPr>
        <w:footnoteReference w:id="3"/>
      </w:r>
      <w:r>
        <w:rPr>
          <w:lang w:val="sv-FI"/>
        </w:rPr>
        <w:t xml:space="preserve">. Via programmet kunde man ladda ner musik och program av andra användare. Nu finns det tiotals likadana program på Internet, det är alltså en fråga om utbud och efterfrågan. Nästan alla använder dessa program, även om det är olagligt att sprida musik via dem. Det finns några orsaker till att det har blivit så populärt. För det första </w:t>
      </w:r>
      <w:r>
        <w:rPr>
          <w:u w:val="single"/>
          <w:lang w:val="sv-FI"/>
        </w:rPr>
        <w:t>känns</w:t>
      </w:r>
      <w:r>
        <w:rPr>
          <w:lang w:val="sv-FI"/>
        </w:rPr>
        <w:t xml:space="preserve"> det inte som om man skulle göra någonting olagligt. Man sitter bekvämt i sin stol och laddar ner lite musik. Det känns helt overkligt att man skulle göra någonting illegalt. För det andra är det mycket liten risk att man åker fast. Ingen kontrollerar vad man gör med sin dator om kvällarna och vad man laddar ner. Ibland hör man om någon som åkt fast för Internetpiratism, ”men det är ju inte vad man håller på med”!  Man måste alltså förstå att de flesta som laddar ner musik illegalt aldrig skulle kunna tänka sig att snatta en CD från en musikbutik, och då man inte stulit någonting konkret känns det inte som någonting olagligt. Detta är också orsaken till att människor kan söka sig till olagligt material på Internet. När människor själva sprider olagligt material är det ofta för att de själva skall få del av andras material, då vissa program kräver att man också ger någonting i utbyte.</w:t>
      </w:r>
    </w:p>
    <w:p>
      <w:pPr>
        <w:pStyle w:val="Normal"/>
        <w:spacing w:lineRule="auto" w:line="360"/>
        <w:rPr>
          <w:lang w:val="sv-FI"/>
        </w:rPr>
      </w:pPr>
      <w:r>
        <w:rPr>
          <w:lang w:val="sv-FI"/>
        </w:rPr>
        <w:tab/>
        <w:t xml:space="preserve">Med Internet har det också uppstått sk. chatsidor. På dessa kan en person gömma sig bakom tangentbordet och förvandla sitt eget yttre med några tryck på tangentbordet. Detta kan leda till identitetskriser och Internetberoende. Personen smälter helt enkelt in i sin nya identitet, och vill efter det inte skiljas från den. Personligen tror jag att det är människor som saknar någonting i det riktiga livet som löper risken för att alieneras från den verkligheten. De kan sakna vänner, eller ha mycket dåligt självförtroende. Min poäng är alltså den att man inte blir en internetaddikt om man är en frisk person. Det är någonting de flesta tycks ha fått om bakfoten. Om inte Internet funnits hade de säkert missbrukat någonting annat. Men vanligtvis brukar inte Internet leda till så allvarliga addiktioner. Det finns många unga som kanske inte direkt lider av internetaddiktion, men som nog spenderar för mycket tid framför datorn. Dessa unga kan ha ett livligt liv utanför den virtuella verkligheten, men hemma på kvällarna är det Internet och inga läxor som gäller. När det gäller sådan internetaddiktion är det bara en fråga om självdisciplin. Man måste lära sig själv att hålla sig ifrån Internet även om det frestar en ibland. </w:t>
      </w:r>
    </w:p>
    <w:p>
      <w:pPr>
        <w:pStyle w:val="Normal"/>
        <w:spacing w:lineRule="auto" w:line="360"/>
        <w:rPr>
          <w:lang w:val="sv-FI"/>
        </w:rPr>
      </w:pPr>
      <w:r>
        <w:rPr>
          <w:lang w:val="sv-FI"/>
        </w:rPr>
        <w:tab/>
        <w:t xml:space="preserve">Alla kommunikationsmedel har vissa negativa egenskaper, men de positiva egenskaperna är oftast flera. Så är även fallet med Internet. Det är klart att det finns mycket på Internet som inte borde finnas där, och det är svårt att se till att inget sådant material förekommer. Men bara man vet tillräckligt om Internet kan man hålla sig borta från det olagliga materialet och frossa i all kunskap som är tillgänglig. Det är det snabbaste sättet att hålla sig ajour, och vill man uttrycka sina åsikter är ingen plats bättre än Internet. Så länge man vet hur man skall handskas med informationen går det nästan inte att hitta någonting bristfälligt med Internet, men har man ingen kunskap om ämnet kan det sluta i katastrof. Det är litet som att köra bil utan körkort. </w:t>
      </w:r>
    </w:p>
    <w:p>
      <w:pPr>
        <w:pStyle w:val="Normal"/>
        <w:spacing w:lineRule="auto" w:line="360"/>
        <w:rPr>
          <w:lang w:val="sv-FI"/>
        </w:rPr>
      </w:pPr>
      <w:r>
        <w:rPr>
          <w:lang w:val="sv-FI"/>
        </w:rPr>
        <w:tab/>
      </w:r>
    </w:p>
    <w:p>
      <w:pPr>
        <w:pStyle w:val="Normal"/>
        <w:spacing w:lineRule="auto" w:line="360"/>
        <w:rPr>
          <w:lang w:val="sv-FI"/>
        </w:rPr>
      </w:pPr>
      <w:r>
        <w:rPr>
          <w:lang w:val="sv-FI"/>
        </w:rPr>
      </w:r>
    </w:p>
    <w:p>
      <w:pPr>
        <w:pStyle w:val="Normal"/>
        <w:spacing w:lineRule="auto" w:line="360"/>
        <w:jc w:val="right"/>
        <w:rPr>
          <w:i/>
          <w:i/>
          <w:lang w:val="sv-FI"/>
        </w:rPr>
      </w:pPr>
      <w:r>
        <w:rPr>
          <w:i/>
          <w:lang w:val="sv-FI"/>
        </w:rPr>
        <w:t>Jockum Hildén</w:t>
      </w:r>
    </w:p>
    <w:p>
      <w:pPr>
        <w:pStyle w:val="Normal"/>
        <w:spacing w:lineRule="auto" w:line="360"/>
        <w:rPr>
          <w:lang w:val="sv-FI"/>
        </w:rPr>
      </w:pPr>
      <w:r>
        <w:rPr>
          <w:lang w:val="sv-FI"/>
        </w:rPr>
        <w:tab/>
      </w:r>
    </w:p>
    <w:p>
      <w:pPr>
        <w:pStyle w:val="Normal"/>
        <w:rPr>
          <w:u w:val="single"/>
          <w:lang w:val="sv-FI"/>
        </w:rPr>
      </w:pPr>
      <w:r>
        <w:rPr>
          <w:u w:val="single"/>
          <w:lang w:val="sv-FI"/>
        </w:rPr>
      </w:r>
    </w:p>
    <w:sectPr>
      <w:footerReference w:type="default" r:id="rId2"/>
      <w:footnotePr>
        <w:numFmt w:val="decimal"/>
      </w:footnotePr>
      <w:type w:val="nextPage"/>
      <w:pgSz w:w="12240" w:h="15840"/>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v-FI"/>
      </w:rPr>
    </w:pPr>
    <w:r>
      <w:rPr>
        <w:lang w:val="sv-F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sealandgov.org/</w:t>
      </w:r>
    </w:p>
  </w:footnote>
  <w:footnote w:id="3">
    <w:p>
      <w:pPr>
        <w:pStyle w:val="Footnote"/>
        <w:rPr/>
      </w:pPr>
      <w:r>
        <w:rPr>
          <w:rStyle w:val="FootnoteCharacters"/>
        </w:rPr>
        <w:footnoteRef/>
      </w:r>
      <w:r>
        <w:rPr/>
        <w:t xml:space="preserve"> </w:t>
      </w:r>
      <w:r>
        <w:rPr/>
        <w:t>http://computer.howstuffworks.com/napster.htm</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6:05:00Z</dcterms:created>
  <dc:creator>Hildén</dc:creator>
  <dc:description/>
  <cp:keywords/>
  <dc:language>en-US</dc:language>
  <cp:lastModifiedBy>Hildén</cp:lastModifiedBy>
  <cp:lastPrinted>2004-11-21T21:25:00Z</cp:lastPrinted>
  <dcterms:modified xsi:type="dcterms:W3CDTF">2004-12-01T17:37:00Z</dcterms:modified>
  <cp:revision>8</cp:revision>
  <dc:subject/>
  <dc:title>6</dc:title>
</cp:coreProperties>
</file>