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w:t>
      </w:r>
      <w:r>
        <w:rPr/>
        <w:t>Seitsemän syntiä: Sisäisen sankarivainajan sielunavaus” on Jaakko Heinimäen kirjoittama kirja. Jaakko Heinimäki on pappi ja kirjailija. Kirja ei ole kaunokirjallinen, vaan se kertoo seitsemästa synnistä kuten sen nimi mainitseekin. Kirja on Heinimäen viides esseekokoelma ja se ilmestyi suomeksi vuonna 1999, ja siitä on ainakin 3 painosta.</w:t>
      </w:r>
    </w:p>
    <w:p>
      <w:pPr>
        <w:pStyle w:val="Normal"/>
        <w:spacing w:lineRule="auto" w:line="360"/>
        <w:rPr/>
      </w:pPr>
      <w:r>
        <w:rPr/>
        <w:tab/>
        <w:t>Kirja on jaettu seitsemänteen osaan, ja joka osassa on 10-13 lukua. Joka osa alkaa sitaatilla ja sen jälkeen tulee Nykysuomen sanakirjan kuvaus synnistä. Vaikka kirja perustuu faktoihin se on silti todella hauska kirja. Heinimäki maustaa tekstiä hauskoilla esimerkeillä ja jopa vitseillä. Heinimäki antaa paljon esimerkkejä esimerkiksi Augustuksen tunnistuksista ja lukiessasi kirjaa ymmärät syntejä paljon paremmin. Et syyllisty hekumallisuuteen vaikka et teekkään kotiläksyjäsi. Minä ainakin huomasin että synnit ovat hyvin monimutkaisempia mitä alunperin luulin.</w:t>
      </w:r>
    </w:p>
    <w:p>
      <w:pPr>
        <w:pStyle w:val="Normal"/>
        <w:spacing w:lineRule="auto" w:line="360"/>
        <w:rPr/>
      </w:pPr>
      <w:r>
        <w:rPr/>
        <w:tab/>
        <w:t xml:space="preserve">Olin itse asiassa yllättynyt kun sain tietää että Jaakko Heinimäki on pappi. Kirja ei ole sinänsä kristinuskoa vastaan mutta Heinimäki tekee kyllä joskus pilkkaa kristinuskosta. Minun silmissäni Heinimäki on todella moderni pappi. Sitaatti ensimmäisellä sivulla kertoo minusta kaiken Heinimäestä: ”Ole syntinen ja tee rohkeasti syntiä, mutta vielä rohkeammin usko ja iloitse Kristuksessa”. Kyseinen sitaatti on Lutherin kirjeestä Melanchtonille. Kirjallaan Heinimäki yrittää sanoa, että syntejä ei pidä ottaa liian vakavasti, mutta niitä ei pidä myöskään unohtaa. Kuolemansynnit ovat vanhentuneet ja ne eivät ole yhtä ajankohtaisia enää. </w:t>
      </w:r>
    </w:p>
    <w:p>
      <w:pPr>
        <w:pStyle w:val="Normal"/>
        <w:spacing w:lineRule="auto" w:line="360"/>
        <w:rPr/>
      </w:pPr>
      <w:r>
        <w:rPr/>
        <w:tab/>
        <w:t>Minusta on hyvää, että tällainen kirja on olemassa. Kirja antaa todella hyvän kuvan kuolemansynneistä. Luulen, että Heinimäki kirjoitti tämän kirjan siksi että hänestä ihmisillä oli aivan väärä kuva kuolemansynneistä. Ihmiset eivät välitä niistä enää, koska niiden mielestä he ovat liioiteltuja. Kun olet lukenut Heinimäen kirjan ymmärrät, ettei ne ole ollenkaan liioiteltuja jos osaat tulkita niitä oikein.</w:t>
      </w:r>
    </w:p>
    <w:p>
      <w:pPr>
        <w:pStyle w:val="Normal"/>
        <w:spacing w:lineRule="auto" w:line="360"/>
        <w:rPr/>
      </w:pPr>
      <w:r>
        <w:rPr/>
        <w:tab/>
        <w:t xml:space="preserve">Itse pidin tästä kirjasta todella paljon. Kirjassa on paljon faktaa ja historiaa kuolemansynneistä. Silti se on todella hauska ja helposti luettava kirja, koska Heinimäki nostaa esiin faktat hauskalla tavalla, vaikka ne eivät olisikaan alkuperäisessä tekstissä niin hauskoja. Kirja on helposti luettava myös siksi että luvut ovat niin lyhyitä, että niihin ei ehdi kyllästyä. </w:t>
        <w:tab/>
        <w:tab/>
        <w:tab/>
        <w:tab/>
        <w:tab/>
        <w:tab/>
        <w:tab/>
        <w:t xml:space="preserve">             </w:t>
      </w:r>
    </w:p>
    <w:p>
      <w:pPr>
        <w:pStyle w:val="Normal"/>
        <w:spacing w:lineRule="auto" w:line="360"/>
        <w:rPr/>
      </w:pPr>
      <w:r>
        <w:rPr/>
        <w:tab/>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lang w:val="sv-FI"/>
      </w:rPr>
    </w:pPr>
    <w:r>
      <w:rPr>
        <w:sz w:val="20"/>
        <w:szCs w:val="20"/>
        <w:lang w:val="sv-FI"/>
      </w:rPr>
      <w:t>Jockum Hildé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sv-FI"/>
      </w:rPr>
    </w:pPr>
    <w:r>
      <w:rPr>
        <w:sz w:val="28"/>
        <w:szCs w:val="28"/>
        <w:lang w:val="sv-FI"/>
      </w:rPr>
      <w:t>Seitsemän syntiä pölkkypäille</w:t>
    </w:r>
  </w:p>
  <w:p>
    <w:pPr>
      <w:pStyle w:val="Header"/>
      <w:jc w:val="center"/>
      <w:rPr>
        <w:sz w:val="28"/>
        <w:szCs w:val="28"/>
        <w:lang w:val="sv-FI"/>
      </w:rPr>
    </w:pPr>
    <w:r>
      <w:rPr>
        <w:sz w:val="28"/>
        <w:szCs w:val="28"/>
        <w:lang w:val="sv-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le %1."/>
      <w:lvlJc w:val="left"/>
      <w:pPr>
        <w:tabs>
          <w:tab w:val="num" w:pos="144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4:45:00Z</dcterms:created>
  <dc:creator>Hildén</dc:creator>
  <dc:description/>
  <cp:keywords/>
  <dc:language>en-US</dc:language>
  <cp:lastModifiedBy>Hildén</cp:lastModifiedBy>
  <cp:lastPrinted>2004-09-16T19:19:00Z</cp:lastPrinted>
  <dcterms:modified xsi:type="dcterms:W3CDTF">2004-09-16T16:27:00Z</dcterms:modified>
  <cp:revision>1</cp:revision>
  <dc:subject/>
  <dc:title>”Seitsemän syntiä: Sisäisen sankarivainajan sielunavaus” on Jaakko Heinimäen kirjoittama kirja</dc:title>
</cp:coreProperties>
</file>