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u w:val="single"/>
          <w:lang w:val="sv-FI"/>
        </w:rPr>
      </w:pPr>
      <w:r>
        <w:rPr>
          <w:u w:val="single"/>
          <w:lang w:val="sv-FI"/>
        </w:rPr>
        <w:t>Kulturkrockar</w:t>
      </w:r>
    </w:p>
    <w:p>
      <w:pPr>
        <w:pStyle w:val="Normal"/>
        <w:spacing w:lineRule="auto" w:line="360"/>
        <w:rPr>
          <w:u w:val="single"/>
          <w:lang w:val="sv-FI"/>
        </w:rPr>
      </w:pPr>
      <w:r>
        <w:rPr>
          <w:u w:val="single"/>
          <w:lang w:val="sv-FI"/>
        </w:rPr>
      </w:r>
    </w:p>
    <w:p>
      <w:pPr>
        <w:pStyle w:val="Normal"/>
        <w:spacing w:lineRule="auto" w:line="360"/>
        <w:rPr>
          <w:lang w:val="sv-FI"/>
        </w:rPr>
      </w:pPr>
      <w:r>
        <w:rPr>
          <w:lang w:val="sv-FI"/>
        </w:rPr>
        <w:t>Satansverserna är boken som författaren Salman Rushdie slog genom med. Boken gavs ut 1988 i England. Boken skulle antagligen aldrig ha blivit den bestseller den blev om inte Irans Ayatollah Khomeini hade uttalat en dödsdom över Rushdie. Detta gjorde att boken blev enormt populär, då alla ville ha en smakbit av det förbjudna.</w:t>
      </w:r>
    </w:p>
    <w:p>
      <w:pPr>
        <w:pStyle w:val="Normal"/>
        <w:spacing w:lineRule="auto" w:line="360"/>
        <w:rPr>
          <w:lang w:val="sv-FI"/>
        </w:rPr>
      </w:pPr>
      <w:r>
        <w:rPr>
          <w:lang w:val="sv-FI"/>
        </w:rPr>
        <w:tab/>
        <w:t xml:space="preserve">Då jag läste Satansverserna försökte jag faktiskt hitta det som upprörde muslimerna, men utan större framgång. Det mesta verkade vardagligt, och ting som kunde göra muslimer upprörda förekom visserligen men enligt mig var det ganska lindrig kritik mot Islam det var frågan om. Men eftersom jag inte är muslim kan någonting som är obetydligt för mig vara hädande av muslimernas gud. Salman Rushdie har också själv sagt att meningen med hans bok inte var att häda islam, det är endast en historia om två indiska muslimer som förlorar sin tro – och får den tillbaka. </w:t>
      </w:r>
    </w:p>
    <w:p>
      <w:pPr>
        <w:pStyle w:val="Normal"/>
        <w:spacing w:lineRule="auto" w:line="360"/>
        <w:rPr/>
      </w:pPr>
      <w:r>
        <w:rPr>
          <w:lang w:val="sv-FI"/>
        </w:rPr>
        <w:tab/>
        <w:t>Boken handlar alltså om två muslimska indier, den indiska skådespelaren Gibril Farishta och den indiska skådespelaren Saladin Chamcha som bor i England och vill ta så långt avstånd från Indien som möjligt. Historien börjar väldigt absurt då de överlever en flygplansexplosion på 10 000 meters höjd och överlever fallet. Enligt samma mönster fortsätter historien om de två männen. Bredvid huvudhandlingen finns det även en sidohandling, som består av Gibril Farishtas olika drömmar då han själv ser sig som ärkeängeln Gibril. I sidohandlingen tycker jag att man kan läsa om hur Rushdie själv vände sig från ”Den rätta tron”. Det är också i denna handling kritiken mot Islam förekommer.</w:t>
      </w:r>
    </w:p>
    <w:p>
      <w:pPr>
        <w:pStyle w:val="Normal"/>
        <w:spacing w:lineRule="auto" w:line="360"/>
        <w:rPr>
          <w:lang w:val="sv-FI"/>
        </w:rPr>
      </w:pPr>
      <w:r>
        <w:rPr>
          <w:lang w:val="sv-FI"/>
        </w:rPr>
        <w:tab/>
        <w:t>Satansverserna innehåller mycket hindi, och det kan på vissa ställen vara litet svårt att förstå meningarna men man förstår oftast sammanhanget. Även om detta är en intressant detalj är det Rushdies användning av namn som är det speciella. Rushdie använder samma namn för en mängd olika personerna, nästan varje namn används av åtminstone två personer. Detta gör att man blir konfunderad då man inte vet om användningen av det samma namnet för helt olika personer har någon betydelse och om man borde leta efter gömda meddelanden. I några fall kan man i alla fall se tydliga samband. Rushdie använder sig också av symboliska namn, som t.ex. namnet Mahound för Gibril Farishtas drömprofet. Mahound var det namn som västerlänningar använde för profeten Muhammed.</w:t>
      </w:r>
    </w:p>
    <w:p>
      <w:pPr>
        <w:pStyle w:val="Normal"/>
        <w:spacing w:lineRule="auto" w:line="360"/>
        <w:rPr>
          <w:lang w:val="sv-FI"/>
        </w:rPr>
      </w:pPr>
      <w:r>
        <w:rPr>
          <w:lang w:val="sv-FI"/>
        </w:rPr>
        <w:tab/>
        <w:t xml:space="preserve">Det jag njöt mest av var Rushdies glättiga sätt att beskriva Gibril Farishtas tankar, det gjorde mig alltid på gott humör. Samma stil har han använt i boken ”Harun och Sagornas Hav”. När Rushdie skriver ur Saladin Chamchas synvinkel är texten mycket ”vuxnare”, men även lättare att följa. Själv skulle jag ha kunnat läsa en hel bok om Gibril Farishtas bedrifter, men jag förstår också att mycket av bokens samhällskritik skulle ha uteblivit. Satansverserna är enligt mig först och främst kritisk mot Margaret Thatchers regim och invandrarpolitiken i slutet av 80-talet. Dessutom skildrar den hur en stor del av de muslimska indierna ser på sin religion.  </w:t>
      </w:r>
    </w:p>
    <w:p>
      <w:pPr>
        <w:pStyle w:val="Normal"/>
        <w:spacing w:lineRule="auto" w:line="360"/>
        <w:rPr>
          <w:lang w:val="sv-FI"/>
        </w:rPr>
      </w:pPr>
      <w:r>
        <w:rPr>
          <w:lang w:val="sv-FI"/>
        </w:rPr>
        <w:tab/>
        <w:t>Satansverserna ger en djupare insikter om hurudant livet kan vara som en immigrant och de kulturella skillnader som existerar mellan indier och oss själva. Själv anser jag att det hör till allmänbildningen att läsa denna bok, då det har varit så mycket uppståndelse kring den. Även om boken inte direkt förklarar islam kan man i och med motståndet den har fått förstå bättre hur islam fungerar.</w:t>
      </w:r>
    </w:p>
    <w:p>
      <w:pPr>
        <w:pStyle w:val="Normal"/>
        <w:spacing w:lineRule="auto" w:line="360"/>
        <w:rPr>
          <w:lang w:val="sv-FI"/>
        </w:rPr>
      </w:pPr>
      <w:r>
        <w:rPr>
          <w:lang w:val="sv-FI"/>
        </w:rPr>
        <w:tab/>
      </w:r>
    </w:p>
    <w:p>
      <w:pPr>
        <w:pStyle w:val="Normal"/>
        <w:jc w:val="right"/>
        <w:rPr>
          <w:lang w:val="sv-FI"/>
        </w:rPr>
      </w:pPr>
      <w:r>
        <w:rPr>
          <w:lang w:val="sv-FI"/>
        </w:rPr>
      </w:r>
    </w:p>
    <w:p>
      <w:pPr>
        <w:pStyle w:val="Normal"/>
        <w:jc w:val="right"/>
        <w:rPr>
          <w:lang w:val="sv-FI"/>
        </w:rPr>
      </w:pPr>
      <w:r>
        <w:rPr>
          <w:lang w:val="sv-FI"/>
        </w:rPr>
      </w:r>
    </w:p>
    <w:p>
      <w:pPr>
        <w:pStyle w:val="Normal"/>
        <w:jc w:val="right"/>
        <w:rPr>
          <w:lang w:val="sv-FI"/>
        </w:rPr>
      </w:pPr>
      <w:r>
        <w:rPr>
          <w:lang w:val="sv-FI"/>
        </w:rPr>
        <w:t>Jockum Hildé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9:06:00Z</dcterms:created>
  <dc:creator>Hildén</dc:creator>
  <dc:description/>
  <cp:keywords/>
  <dc:language>en-US</dc:language>
  <cp:lastModifiedBy>Hildén</cp:lastModifiedBy>
  <dcterms:modified xsi:type="dcterms:W3CDTF">2005-02-10T19:06:00Z</dcterms:modified>
  <cp:revision>2</cp:revision>
  <dc:subject/>
  <dc:title>Kulturkrockar</dc:title>
</cp:coreProperties>
</file>